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30.12.2019</w:t>
        <w:tab/>
        <w:tab/>
        <w:tab/>
        <w:tab/>
        <w:tab/>
        <w:tab/>
        <w:tab/>
        <w:tab/>
        <w:tab/>
        <w:tab/>
        <w:t>№ 258н</w:t>
      </w:r>
    </w:p>
    <w:p>
      <w:pPr>
        <w:pStyle w:val="Normal"/>
        <w:ind w:left="-180" w:hanging="0"/>
        <w:jc w:val="center"/>
        <w:rPr/>
      </w:pPr>
      <w:r>
        <w:rPr/>
        <w:t xml:space="preserve">Москва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инципы назначения, утвержденные приказом </w:t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а финансов Российской Федерации</w:t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>от 8 июня 2018 г. № 132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</w:t>
        <w:br/>
        <w:t>от 8 июня 2018 г. № 132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приказами Министерства финансов Российской Федерации от 30 ноября 2018 г. № 245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>от 6 марта 2019 г. № 36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от 22 мая 2019 г. № 76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от 25 июня 2019 г. № 103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>от 4 сентября 2019 г. № 143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и от 25 ноября 2019 г. № 197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), изменения согласно приложению к настоящему приказу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>Правительства Российской Федерации –</w:t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Cs w:val="28"/>
        </w:rPr>
      </w:pPr>
      <w:r>
        <w:rPr>
          <w:szCs w:val="28"/>
        </w:rPr>
        <w:t>Российской Федерации                                                                             А.Г. Силу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r>
        <w:rPr>
          <w:szCs w:val="28"/>
        </w:rPr>
        <w:t>арегистрирован в Министерстве юстиции Российской Федерации 27 августа 2018 г., регистрационный № 520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27 декабря 2018 г., регистрационный № 532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 апреля 2019 г., регистрационный № 5424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4 июня 2019 г., регистрационный № 550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3 июля 2019 г., регистрационный № 5534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6 сентября 2019 г., регистрационный № 560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истерстве юстиции Российской Федерации  26  декабря 2019 г., регистрационный № 56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Приказ находится на госрегистрации в Минюсте </w:t>
    </w:r>
    <w:r>
      <w:rPr>
        <w:sz w:val="22"/>
        <w:szCs w:val="22"/>
      </w:rPr>
      <w:t>России</w:t>
    </w:r>
    <w:r>
      <w:rPr>
        <w:color w:val="FFFFFF"/>
        <w:sz w:val="22"/>
        <w:szCs w:val="22"/>
      </w:rPr>
      <w:t>КТ</w:t>
    </w:r>
    <w:r>
      <w:rPr>
        <w:color w:val="FFFFFF"/>
        <w:sz w:val="24"/>
        <w:szCs w:val="24"/>
      </w:rPr>
      <w:t xml:space="preserve"> ЕКТ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15:00Z</dcterms:created>
  <dc:creator>Смирнова</dc:creator>
  <dc:description/>
  <cp:keywords/>
  <dc:language>en-US</dc:language>
  <cp:lastModifiedBy>ДИКОВА НАДЕЖДА ЮРЬЕВНА</cp:lastModifiedBy>
  <cp:lastPrinted>2019-12-27T15:47:00Z</cp:lastPrinted>
  <dcterms:modified xsi:type="dcterms:W3CDTF">2019-12-31T08:11:00Z</dcterms:modified>
  <cp:revision>4</cp:revision>
  <dc:subject/>
  <dc:title>О внесении изменений и дополнений</dc:title>
</cp:coreProperties>
</file>